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17 .12.2025 г. №_559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ЯНВАРЬ - ИЮНЬ 2026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2"/>
        <w:gridCol w:w="1357"/>
        <w:gridCol w:w="1260"/>
        <w:gridCol w:w="783"/>
        <w:gridCol w:w="1277"/>
        <w:gridCol w:w="643"/>
        <w:gridCol w:w="775"/>
        <w:gridCol w:w="711"/>
        <w:gridCol w:w="974"/>
        <w:gridCol w:w="659"/>
        <w:gridCol w:w="992"/>
        <w:gridCol w:w="1276"/>
        <w:gridCol w:w="1275"/>
        <w:gridCol w:w="993"/>
        <w:gridCol w:w="850"/>
      </w:tblGrid>
      <w:tr>
        <w:trPr>
          <w:trHeight w:val="2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симальный срок эксплуатации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контракта, дата за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действия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 *</w:t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ый путь 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 д.Алёшинкад. Сурновкас. Сергеевка     до д.Афонино с  Сергеевка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Плетнёвка  д.Кутец. д.Глинка. д.Радичи. д.Глинка. д.Кут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/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П (рейс в 6-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 (для рейса в 6-2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к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Перечень хозяйствующих субъектов осуществляющих деятельность по перевозке пассажиров 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75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, эл. поч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17 .12.2025г. № _559_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Р А С П И С А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движения пригородного пассажирского транспорта по муниципальным маршрут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в Дубровском муниципальном районе Брянской области на январь-июнь 2026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1985"/>
        <w:gridCol w:w="1701"/>
        <w:gridCol w:w="1701"/>
        <w:gridCol w:w="1276"/>
        <w:gridCol w:w="1134"/>
        <w:gridCol w:w="1276"/>
        <w:gridCol w:w="1417"/>
        <w:gridCol w:w="1417"/>
        <w:gridCol w:w="149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именование остановочных пун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углогодичный перио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ни отправления р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рейсов (время мс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в пути (ч-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уда/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прибытия рейсов (время мск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стоянки (ч-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от конечного пункта (время мск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иод действия круглогодичного расписания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Мин.воды-п.Серп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00 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3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яб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т  ч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/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 и  Ра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 д.Алёшинкад. Сурновка с.Сергеевка     до д.Афонино с.Сергеевка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Плетнёвка  д.Кутец. д.Глинка.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д.Радичи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. д.Глинка. д.Кут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 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н ср пт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55/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6-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50  13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4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4-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Афонино-Деньгуб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/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а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 ( рейс в 6-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вт  ср чт п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5/0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5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вс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15/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0  12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0  12-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-Голубея ч\з Вяз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5  12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5  12-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 Ст.Колы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 ч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3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/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30  1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30  14-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6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Се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,ср, птн, су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/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Герасим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00  1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30 16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30  16-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6-30.06.2026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96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User</cp:lastModifiedBy>
  <cp:lastPrinted>2024-12-05T14:58:00Z</cp:lastPrinted>
  <dcterms:modified xsi:type="dcterms:W3CDTF">2026-01-26T10:30:00Z</dcterms:modified>
  <cp:revision>178</cp:revision>
  <dc:subject/>
  <dc:title>РОССИЙСКАЯ ФЕДЕРАЦИЯ</dc:title>
</cp:coreProperties>
</file>